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9933FF"/>
        </w:rPr>
      </w:pPr>
      <w:r>
        <w:rPr>
          <w:b/>
          <w:bCs/>
          <w:color w:val="9933FF"/>
        </w:rPr>
        <w:t xml:space="preserve">Турнир знатоков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Турнир знатоков начинается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е задание командам: за 2 мин. придумать название своей команды и девиз.</w:t>
        <w:br/>
        <w:t>Капитан первой команды. Название — "Норд", девиз — "Нам открывать романтику далей".</w:t>
        <w:br/>
        <w:t xml:space="preserve">Капитан второй команды. Название — "Искатель", девиз — "Бороться, искать, найти и не сдаваться". </w:t>
        <w:br/>
        <w:t>Разминк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Каждая команда задает по три вопроса своей сопернице. Правильный ответ оценивается в пять очков. Время на обдумывание каждого вопроса - 2 ми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ой задает вопросы команда "Норд"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зовите государства, которые расположены одновременно в двух разпичных полушариях и омываются водами нескольких океан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Россия. Большая часть ее территории расположена в Восточном полушарии. В Западном полушарии находится полуостров Чукотка. Берега России омываются волами трех океанов — Атлантического. Тихого и Северного Ледовитог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умбия и Индонезия расположены в Северном и Южном полушариях. Омываются: Колумбия — водами Тихого и Атлантического, Индонезия — Тихого и Индийского океан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звания каких 20 столиц иностранных государств начинаются на букву Б. Найдите их на карте мира. (Семь из них находятся в Европе, три в Азии, четыре в Америке и шесть в Африке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Европа: Белград (Югославия), Берлин (Германия), Берн (Швейцария), Брюссель (Бельгия), Будапешт (Венгрия», Бухарест (Румыния), Бонн (Германия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зия: Багдад (Ирак), Бангкок (Таиланд), Бейрут(Ливан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мерика: Богота (Колумбия), Бразилия (Бразилия). Бриджтаун (Барбадос), Буэнос-Айрес (Аргентина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фрика: Бамако (Мали). Банги (Центральноафриканская Республика). Банджуп (Намибия). </w:t>
        <w:br/>
        <w:t>Бисау (Республика Гвинея Бисау), Браззавиль (Конго). Бужумбура (Бурунди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де находится Адамов мост и мост ли что? Ответ. Адамов мост — цепь отмелей и небольших островов между полуостровом Индостан и островом Шри-Ланка длиной около 30 км. Через Адамов мост с помощью паромов проложен железнодорожный путь, по нему плут поезда из Шри-Ланки и Индию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ы команды "Искатель"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ливов, соединяющих моря, много, однако, лишь два из них соединяют воды двух океанов. Найдите их на карте. Чьими именами они назван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Первый — Магелланов пролив. Он лежит между островом Огненная Земля и Аме- риканским материком. Второй — пролив Дрейка (ширина 900 - 950 км) между Огненной Землей и Южными Шотландскими островами. Один назван в честь Фердинано Магеллана, возглавлявшего первое кругосветное плавание и открывшего этот пролив. Другой — именем англичанина Френсиса Дрейка, совершившего уже после Магеллана плавание вокруг света, во время которого был открыт этот проли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душка, Баба, Папа. Мама. Дочь, Сыны, Сестра, Кум. Кума... Это названия населенных пунктов, озер, рек и других объектов, которые вы можете увидеть на географической карте. Покажите нам их..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Дедушка— порог на реке Подкаменная Тунгуска в Красноярском крае. Баба — мыс — западная оконечность Азии, Папа — город в Венгрии, Мама — река, левый приток Витимы и поселок в Иркутской области. Дочь — река на Украине. Сыны — населенный пункт в Омской области, в Киргизии. Сестра — несколько одно-ийенных рек в СНГ, Кум — город в Иране. Кума— река на Северном Кавказ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ая республика СНГ меняла чаше всех месторасположение своей столицы'? Ответ. Казахстан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1920 по 1924 гг. — столица Оренбург </w:t>
        <w:br/>
        <w:t xml:space="preserve">с 1924 по 1929 гг. — столица Кзыл-Орда </w:t>
        <w:br/>
        <w:t>с 1929 по 1997 гг. — столица Алма-Ат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ть ли такое государство в западном полушарии: на его территории расположено два озера, из которых одно носит название этого государства, другое — его столицы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Никарагуа, столица Манагуа. Озера Никарагуа и Манагу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ходчивость капитан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Начинает капитан "Норда" — называет на букву "О" город, продолжает капитан "Искателя", он также называет город на букву "О"; тот, кто последний назвал город, тот и выигрывае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"Норд" — Омск. "Искатель" — Одесса..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юс наша викторин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Кто из ученых нашей страны является основоположником космонавтики? (К.Э. Циолковский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 какой дате идет речь в стихотворении А. Твардовского, отрывок из которого вы сейчас услышите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х, этот день двенадцатый апреля. Как он пронесся по людским сердцам, — Казалось, мир невольно стал добрее. Своей победой потрясенный сам! Какой гремел он музыкой вселенской, Тот праздник, в пестром пламени знамен. Когда безвестный сын земли смоленской Землей планетой был усыновлен. (12 апреля — день полета Ю.А. Гагарина. 1961г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жет ли на Луне работать барометр? (Нет, не может, так как у Луны нет атмосферы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Можно ли, находясь на поверхности планеты Венера, ориентироваться по Солнцу или звездам? (Нет, нельзя, так как небо Венеры надежно закрыто слоем облаков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юс конкурс путешественник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цену приглашаются по два "путешественника" от каждой команд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За 30 лет до Васко де Гама Индию посетил один путешественник. Он оставил лучшие для своего времени и наиболее правдивые описания Индии и ряда других заморских стран. В своих записках, озаглавленных им (как?), путешественник рассказывает: "Описал я грешное свое хождение за море Дербентское — море Хвалынское. второе море Индийское — море Индостанское, третье — море Стамбульское"..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овите имя путешественника. О каких морях идет речь в этом отрывке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Тверской купец Афанасий Никитин в 1466-1472 гг. совершил путешествие в Персию и Индию, пересек Хвалынское (Дербентское) — это Каспийское море. Индостанское — это Индийское — Аравийское море. Стамбульское море — Черное море. Оставил записки "Хождения за три моря"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Пролив между Азией и Америкой называется Беринговым проливом в честь русского мореплавателя Витуса Беринга, который в 1728 г. на корабле "Святой Гавриил" проплыл по проливу с юга на север. Но открыт-то ведь пролив не Берингом, а некими другими людьми, прошедшими этим же проливом из Северного Ледовитого океана в Тихий почти на сто лет раньш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овите их имена и дату малоизвестного плавани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. Казак Семен Дежнев и приказчик московского купца Усова Федот Попов в 1648 г. во время промысловой экспедиции первыми прошли Беринговым проливом. В пути Попов пропал без вести. Как выяснилось, его корабль отнесло к берегам Камчатки, где он и умер несколько лет спустя. Дежнев в 1б49 г. добрался до низовьев реки Анадырь, где пробыл 11 лет, в Якутск он вернулся лишь в 1660 г. Но донесение Дежнева о его необычном плавании вокруг Чукотки властями не было передано по инстанциям. Его открытие забылось. Таким образом, Берингов пролив и был открыт дважды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й. В наши дни полеты через Северный полюс и Америку стали чем-то обычным. Но еще несколько десятилетий назад такой полет требовал от летчиков огромного мужества, выносливости, большого искусств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и кем были осуществлены первые беспосадочные перелеты через Северный полюс (из Москвы в Америку)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18—20 июня 1937 г. Героями Советского Союза В.П. Чкаловым. А.В. Беляковым и Г.Ф. Байдуковым на самолете АНТ-25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—14 июля 1937 г. Героями Советского Союза М.М. Громовым, А.В. Юмашевым и С.А. Дани- линым на самолете АНТ-25-1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первым и когда достиг Северного полюса? А кто Южного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Северный полюс — 6 апреля 1909 г. американец Роберт Пири. Южный полюс — 14 декабря 1911 г. норвежский полярный исследователь Руал Амундсен, на месяц опередивший англичанина Роберта Скотта, последний трагически погиб на обратном пут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ем и когда был впервые пройден за одну навигацию Северный морской путь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. В 1932 г. экспедиция на ледокольном пароходе "Сибиряков" во главе с О.Ю. Шмидтом впервые прошла из устья Северной Двины до Берингова пролива без зимовки.</w:t>
      </w:r>
    </w:p>
    <w:p>
      <w:pPr>
        <w:pStyle w:val="Style15"/>
        <w:jc w:val="right"/>
        <w:rPr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Источник: И. Некрасов</w:t>
        <w:br/>
        <w:t>методист ЦТ "На Банковском"</w:t>
        <w:br/>
        <w:t>Центрального округа Москвы</w:t>
      </w:r>
    </w:p>
    <w:p>
      <w:pPr>
        <w:pStyle w:val="Style15"/>
        <w:jc w:val="right"/>
        <w:rPr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одготовила педагог-психолог: </w:t>
      </w:r>
      <w:r>
        <w:rPr>
          <w:rFonts w:cs="Arial" w:ascii="Arial" w:hAnsi="Arial"/>
          <w:sz w:val="16"/>
          <w:szCs w:val="16"/>
        </w:rPr>
        <w:t xml:space="preserve">Палаткина Н.Я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4:51:00Z</dcterms:created>
  <dc:creator>User</dc:creator>
  <dc:description/>
  <cp:keywords/>
  <dc:language>en-US</dc:language>
  <cp:lastModifiedBy>Valued Acer Customer</cp:lastModifiedBy>
  <dcterms:modified xsi:type="dcterms:W3CDTF">2010-01-13T14:28:00Z</dcterms:modified>
  <cp:revision>4</cp:revision>
  <dc:subject/>
  <dc:title>Новосибирск, 2001 </dc:title>
</cp:coreProperties>
</file>